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оображение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Краткое содержание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b/>
          <w:bCs/>
          <w:color w:val="000000"/>
          <w:sz w:val="18"/>
          <w:szCs w:val="18"/>
        </w:rPr>
        <w:t xml:space="preserve">Общая характеристика воображения и его роль в психической деятельности. </w:t>
      </w:r>
      <w:r>
        <w:rPr>
          <w:color w:val="000000"/>
          <w:sz w:val="18"/>
          <w:szCs w:val="18"/>
        </w:rPr>
        <w:t>Воображе</w:t>
        <w:softHyphen/>
        <w:t>ние как процесс преобразования представлений. Механизмы процесса воображения. Роль вооб</w:t>
        <w:softHyphen/>
        <w:t>ражения в жизни человека. Физиологические основы воображения. Связь воображения с регу</w:t>
        <w:softHyphen/>
        <w:t>ляцией органических процессов и движений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b/>
          <w:bCs/>
          <w:color w:val="000000"/>
          <w:sz w:val="18"/>
          <w:szCs w:val="18"/>
        </w:rPr>
        <w:t xml:space="preserve">Виды воображения. </w:t>
      </w:r>
      <w:r>
        <w:rPr>
          <w:color w:val="000000"/>
          <w:sz w:val="18"/>
          <w:szCs w:val="18"/>
        </w:rPr>
        <w:t>Классификация воображения по степени преднамеренности: произволь</w:t>
        <w:softHyphen/>
        <w:t>ное и непроизвольное воображение. Воссоздающее воображение. Творческое воображение. Меч</w:t>
        <w:softHyphen/>
        <w:t>та. Пространственное воображение. Активное и пассивное воображение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b/>
          <w:bCs/>
          <w:color w:val="000000"/>
          <w:sz w:val="18"/>
          <w:szCs w:val="18"/>
        </w:rPr>
        <w:t xml:space="preserve">Механизмы переработки представлений в воображаемые образы. </w:t>
      </w:r>
      <w:r>
        <w:rPr>
          <w:color w:val="000000"/>
          <w:sz w:val="18"/>
          <w:szCs w:val="18"/>
        </w:rPr>
        <w:t>Основные этапы фор</w:t>
        <w:softHyphen/>
        <w:t>мирования воображаемых образов. Анализ, абстрагирование, синтез. Агглютинация как меха</w:t>
        <w:softHyphen/>
        <w:t>низм формирования образов воображения. Схематизация и акцентировка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b/>
          <w:bCs/>
          <w:color w:val="000000"/>
          <w:sz w:val="18"/>
          <w:szCs w:val="18"/>
        </w:rPr>
        <w:t xml:space="preserve">Индивидуальные особенности воображения и его развитие. </w:t>
      </w:r>
      <w:r>
        <w:rPr>
          <w:color w:val="000000"/>
          <w:sz w:val="18"/>
          <w:szCs w:val="18"/>
        </w:rPr>
        <w:t>Различия между людьми по степени развития воображения и по типу представлений, которыми они оперируют чаще всего. Характеристика степени развития воображения. Основные типы воображения. Этапы развития воображения. Индивидуальный характер развития воображения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b/>
          <w:bCs/>
          <w:color w:val="000000"/>
          <w:sz w:val="18"/>
          <w:szCs w:val="18"/>
        </w:rPr>
        <w:t xml:space="preserve">Воображение и творчество. </w:t>
      </w:r>
      <w:r>
        <w:rPr>
          <w:color w:val="000000"/>
          <w:sz w:val="18"/>
          <w:szCs w:val="18"/>
        </w:rPr>
        <w:t>Общее представление о творчестве. Значение воображения для творчества. Концепция Т. Рибо. Этапы творчества по Г. Уоллесу. Уровни творческих задач по Г. С. Альтшуллеру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бщая характеристика воображения и его роль в психической деятельности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Человек постоянно вступает в контакт с окружающей его средой. Ежесекунд</w:t>
        <w:softHyphen/>
        <w:t>но на наши органы чувств воздействуют десятки и сотни разнообразных стиму</w:t>
        <w:softHyphen/>
        <w:t>лов, многие из которых надолго остаются в памяти человека. Причем одним из самых любопытных феноменов психики человека является то, что полученные в предшествующей практике впечатления от предметов и явлений реального мира не только сохраняются в памяти длительное время, но и подвергаются определен</w:t>
        <w:softHyphen/>
        <w:t>ной обработке. Существование данного феномена обусловило возможность чело</w:t>
        <w:softHyphen/>
        <w:t>века воздействовать на окружающую среду и целенаправленно изменять ее.</w:t>
      </w:r>
    </w:p>
    <w:p>
      <w:pPr>
        <w:pStyle w:val="Normal"/>
        <w:ind w:left="-1080" w:right="-529" w:firstLine="708"/>
        <w:jc w:val="both"/>
        <w:rPr>
          <w:i/>
          <w:i/>
          <w:color w:val="000000"/>
        </w:rPr>
      </w:pPr>
      <w:r>
        <w:rPr>
          <w:color w:val="000000"/>
        </w:rPr>
        <w:t>Следует отметить, что воздействие животного на внешнюю среду и изменение внешней среды человеком имеют принципиальные различия. В отличие от жи</w:t>
        <w:softHyphen/>
        <w:t>вотного человек оказывает воздействие на среду планомерно, направляя свои уси</w:t>
        <w:softHyphen/>
        <w:t xml:space="preserve">лия к заранее поставленной цели. Такой характер изменения действительности в процессе труда предполагает предварительное представление в сознании того, что человек хочет получить в результате своей деятельности. </w:t>
      </w:r>
      <w:r>
        <w:rPr>
          <w:i/>
          <w:color w:val="000000"/>
        </w:rPr>
        <w:t>Например, паук совер</w:t>
        <w:softHyphen/>
        <w:t>шает определенные операции, напоминающие операции ткача, и пчелы построй</w:t>
        <w:softHyphen/>
        <w:t>кой своих восковых ячеек напоминают людей-строителей. Однако любой самый плохой специалист отличается от самой хорошей пчелы или самого искусного пау</w:t>
        <w:softHyphen/>
        <w:t>ка тем, что он действует по заранее намеченному плану. Любой труд предполагает выработку такого плана, и лишь потом — его воплощение на практике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color w:val="000000"/>
        </w:rPr>
      </w:pPr>
      <w:r>
        <w:rPr>
          <w:color w:val="000000"/>
        </w:rPr>
        <w:t>Таким образом, рассматривая процесс создания человеком чего-либо нового, мы сталкиваемся еще с одним феноменом психики человека. Его суть состоит в том, что человек создает в своем сознании образ, которого пока в реальности еще не существует, а основой создания подобного образа является наш прошлый опыт, который мы получили, взаимодействуя с объективной реальностью. Вот этот про</w:t>
        <w:softHyphen/>
        <w:t>цесс — процесс создания новых психических образов — и получил название вооб</w:t>
        <w:softHyphen/>
        <w:t>ражения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color w:val="000000"/>
        </w:rPr>
      </w:pPr>
      <w:r>
        <w:rPr>
          <w:b/>
          <w:color w:val="000000"/>
        </w:rPr>
        <w:t xml:space="preserve">Итак, </w:t>
      </w:r>
      <w:r>
        <w:rPr>
          <w:b/>
          <w:i/>
          <w:iCs/>
          <w:color w:val="000000"/>
        </w:rPr>
        <w:t>воображение — это процесс преобразования представлений, отражаю</w:t>
        <w:softHyphen/>
        <w:t>щих реальную действительность, и создание на этой основе новых представлений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инято считать, что воображение зародилось в процессе труда — специфически человеческой деятельности, из-за существования потребности в преобразовании предметов реального мира. 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color w:val="000000"/>
        </w:rPr>
      </w:pPr>
      <w:r>
        <w:rPr>
          <w:color w:val="000000"/>
        </w:rPr>
        <w:t>Например, имея перед глазами орудие труда, которое по своим характеристикам и свойствам было не совсем совершенным, человек мог представить себе другое орудие, которое соответствует его представлению о том, что необходимо для выполнения той или иной трудовой операции. Но потом, в хо</w:t>
        <w:softHyphen/>
        <w:t>де исторического развития человека, деятельность воображения стала проявлять</w:t>
        <w:softHyphen/>
        <w:t>ся не только в труде, но и в фантазиях и мечтах человека, т. е. в образах, которые вообще не могли быть созданы на практике в данный момент. Появились крайне сложные формы воображения, необходимые в научном, техническом и художе</w:t>
        <w:softHyphen/>
        <w:t>ственном творчестве. Однако даже в этих случаях воображение выступает как ре</w:t>
        <w:softHyphen/>
        <w:t>зультат преобразования наших представлений, полученных из реальной действи</w:t>
        <w:softHyphen/>
        <w:t>тельности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color w:val="000000"/>
        </w:rPr>
      </w:pPr>
      <w:r>
        <w:rPr>
          <w:color w:val="000000"/>
        </w:rPr>
        <w:t>Процесс воображения всегда протекает в неразрывной связи с двумя другими психическими процессами — памятью и мышлением. Говоря о воображении, мы лишь подчеркиваем преобладающее направление психической деятельности. Если перед человеком стоит задача воспроизвести представления вещей и событий, бывших ранее в его опыте, мы говорим о процессах памяти. Но если те же самые представления воспроизводятся для того, чтобы создать новое сочетание этих представлений или создать из них новые представления, мы говорим о деятельно</w:t>
        <w:softHyphen/>
        <w:t>сти воображения. Следует отметить, что образы воображения создаются только путем перера</w:t>
        <w:softHyphen/>
        <w:t>ботки отдельных сторон имеющихся у человека образов реальной действительно</w:t>
        <w:softHyphen/>
        <w:t>сти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i/>
          <w:i/>
        </w:rPr>
      </w:pPr>
      <w:r>
        <w:rPr>
          <w:i/>
          <w:color w:val="000000"/>
        </w:rPr>
        <w:t>Например, читая фантастические романы, вы, наверное, замечали, что вымыш</w:t>
        <w:softHyphen/>
        <w:t>ленные герои (инопланетяне, чудовища, несуществующие звери и т. д.) все равно своим обликом полностью или частично похожи на известные нам объекты, т. е. были трансформированы воображением писателя из реальной действительности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color w:val="000000"/>
        </w:rPr>
      </w:pPr>
      <w:r>
        <w:rPr>
          <w:color w:val="000000"/>
        </w:rPr>
        <w:t>Говоря о воображении, нельзя недооценивать его роль в психической деятель</w:t>
        <w:softHyphen/>
        <w:t>ности человека, потому что определенная переработка образов действительности происходит даже в самом простом варианте воспроизведения. Так, представляя себе какой-либо предмет или событие, мы очень часто не в состоянии воспроизве</w:t>
        <w:softHyphen/>
        <w:t>сти соответствующие факты во всех подробностях и со всеми деталями. Однако вещи и события воспроизводятся не в виде бессвязных фрагментов или разроз</w:t>
        <w:softHyphen/>
        <w:t>ненных кадров, а в их целостности и непрерывности. Следовательно, происходит своеобразная переработка материала, выражающаяся в восполнении представле</w:t>
        <w:softHyphen/>
        <w:t>ний необходимыми деталями, т. е. в процессе воспроизведения начинает прояв</w:t>
        <w:softHyphen/>
        <w:t>ляться деятельность нашего воображения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В значительно большей степени деятельность воображения присутствует в формировании образов объектов или явлений, которых мы никогда не восприни</w:t>
        <w:softHyphen/>
        <w:t>мали. Именно так возникают представления о природных зонах, где мы никогда не были, или представления об образе литературного героя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Деятельность воображения самым тесным образом связана с эмоциональными переживаниями человека. Представление желаемого может вызвать у человека позитивные чувства, а в определенных ситуациях мечта о счастливом будущем способна вывести человека из крайне негативных состояний, позволяет ему от</w:t>
        <w:softHyphen/>
        <w:t>влечься от ситуации настоящего момента, проанализировать происходящее и пе</w:t>
        <w:softHyphen/>
        <w:t>реосмыслить значимость ситуации для будущего. Следовательно, воображение играет весьма существенную роль в регуляции нашего поведения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Воображение связано и с реализацией наших волевых действий. Так, вообра</w:t>
        <w:softHyphen/>
        <w:t>жение присутствует в любом виде нашей трудовой деятельности, поскольку, преж</w:t>
        <w:softHyphen/>
        <w:t>де чем создать что-либо, необходимо иметь представление о том, что мы создаем. Более того, чем дальше мы отходим от механического труда и приближаемся к творческой деятельности, тем в большей степени повышается значение нашего воображения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Принято считать, что физиологической основой воображения является актуа</w:t>
        <w:softHyphen/>
        <w:t>лизация нервных связей, их распад, перегруппировка и объединение в новые сис</w:t>
        <w:softHyphen/>
        <w:t>темы. Таким способом возникают образы, не совпадающие с прежним опытом, но и не оторванные от него. Сложность, непредсказуемость воображения, его связь с эмоциями дают основание предполагать, что его физиологические механизмы связаны не только с корой, но и с более глубоко залегающими структурами мозга. В частности, большую роль здесь играет гипоталамо-лимбическая система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Следует отметить, что воображение из-за особенностей ответственных за него физиологических систем в определенной мере связано с регуляцией органических процессов и движения. Воображение оказывает влияние на многие органические процессы: функционирование желез, деятельность внутренних органов, обмен веществ в организме и др. Например, хорошо известно, что представление о вкус</w:t>
        <w:softHyphen/>
        <w:t>ном обеде вызывает у нас обильное слюноотделение, а внушая человеку пред</w:t>
        <w:softHyphen/>
        <w:t>ставление об ожоге, можно вызвать реальные признаки «ожога» на коже. Подоб</w:t>
        <w:softHyphen/>
        <w:t>ная закономерность известна уже давно и широко используется при лечении так называемых психосоматических больных в ходе сеансов суггестивной терапии. С другой стороны, воображение оказывает влияние и на двигательные функции человека. Например, стоит нам вообразить, что мы бежим по дорожке стадиона во время соревнований, как приборы будут регистрировать едва заметные сокраще</w:t>
        <w:softHyphen/>
        <w:t>ния соответствующих мышечных групп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Другим примером влияния воображения на органические процессы может быть изменение газообмена в то время, когда мы представляем себе выполнение какой-либо физической работы. Например, мы представляем, что поднимаем тя</w:t>
        <w:softHyphen/>
        <w:t>желую штангу на соревновании. В этом случае приборы будут регистрировать увеличение интенсивности газообмена. Это же явление будет обнаружено и в тех случаях, когда мы будем видеть лицо человека, поднимающего штангу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Таким образом, можно сделать вывод о том, что воображение играет суще</w:t>
        <w:softHyphen/>
        <w:t>ственную роль как в регуляции процессов организма человека, так и в регуляции его мотивированного поведения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ы воображения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 xml:space="preserve">Процессы воображения, как и процессы памяти, могут различаться по степени </w:t>
      </w:r>
      <w:r>
        <w:rPr>
          <w:i/>
          <w:iCs/>
          <w:color w:val="000000"/>
        </w:rPr>
        <w:t xml:space="preserve">произвольности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преднамеренности. </w:t>
      </w:r>
      <w:r>
        <w:rPr>
          <w:color w:val="000000"/>
        </w:rPr>
        <w:t>Крайним случаем непроизвольной рабо</w:t>
        <w:softHyphen/>
        <w:t xml:space="preserve">ты воображения являются </w:t>
      </w:r>
      <w:r>
        <w:rPr>
          <w:i/>
          <w:iCs/>
          <w:color w:val="000000"/>
        </w:rPr>
        <w:t xml:space="preserve">сновидения, </w:t>
      </w:r>
      <w:r>
        <w:rPr>
          <w:color w:val="000000"/>
        </w:rPr>
        <w:t>в которых образы рождаются непреднаме</w:t>
        <w:softHyphen/>
        <w:t>ренно и в самых неожиданных и причудливых сочетаниях. Непроизвольной в сво</w:t>
        <w:softHyphen/>
        <w:t>ей основе также является деятельность воображения, развертывающаяся в полу</w:t>
        <w:softHyphen/>
        <w:t>сонном, дремотном состоянии, например перед засыпанием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Произвольное воображение имеет для человека гораздо большее значение. Этот вид воображения проявляется тогда, когда перед человеком стоит задача со</w:t>
        <w:softHyphen/>
        <w:t>здания определенных образов, намеченных им самим или заданных ему со сторо</w:t>
        <w:softHyphen/>
        <w:t>ны. В этих случаях процесс воображения контролируется и направляется самим человеком. В основе такой работы воображения лежит умение произвольно вызы</w:t>
        <w:softHyphen/>
        <w:t>вать и изменять нужные представления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 xml:space="preserve">Среди различных видов и форм произвольного воображения можно выделить </w:t>
      </w:r>
      <w:r>
        <w:rPr>
          <w:i/>
          <w:iCs/>
          <w:color w:val="000000"/>
        </w:rPr>
        <w:t xml:space="preserve">воссоздающее воображение, творческое воображени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мечту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Воссоздающее воображение проявляется тогда, когда человеку необходимо воссоздать представление объекта, как можно более полно соответствующее его описанию. С этим видом воображения мы сталкиваемся, когда читаем описание географических мест или исторических событий, а также когда знакомимся с ли</w:t>
        <w:softHyphen/>
        <w:t>тературными героями. Следует отметить, что воссоздающее воображение форми</w:t>
        <w:softHyphen/>
        <w:t>рует не только зрительные представления, но и осязательные, слуховые и т. д. Так, читая описание Полтавской битвы в поэме А. С. Пушкина «Полтава», мы отчет</w:t>
        <w:softHyphen/>
        <w:t>ливо представляем себе раскаты орудийных выстрелов, крики солдат, бой бараба</w:t>
        <w:softHyphen/>
        <w:t>нов, запах пороха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Чаще всего мы сталкиваемся с воссоздающим воображением, когда необходи</w:t>
        <w:softHyphen/>
        <w:t>мо воссоздать какое-либо представление по словесному описанию. Однако быва</w:t>
        <w:softHyphen/>
        <w:t>ют случаи, когда мы воссоздаем представление о каком-либо предмете не пользу</w:t>
        <w:softHyphen/>
        <w:t xml:space="preserve">ясь словами, а на основе схем и чертежей. В этом случае успешность воссоздания образа во многом определяется способностями человека к </w:t>
      </w:r>
      <w:r>
        <w:rPr>
          <w:i/>
          <w:iCs/>
          <w:color w:val="000000"/>
        </w:rPr>
        <w:t>пространственному во</w:t>
        <w:softHyphen/>
        <w:t xml:space="preserve">ображению, </w:t>
      </w:r>
      <w:r>
        <w:rPr>
          <w:color w:val="000000"/>
        </w:rPr>
        <w:t>т. е. способностью воссоздать образ в трехмерном пространстве. Сле</w:t>
        <w:softHyphen/>
        <w:t>довательно, процесс воссоздающего воображения тесно связан с мышлением че</w:t>
        <w:softHyphen/>
        <w:t>ловека и его памятью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Следующий вид произвольного воображения — творческое воображение. Оно характеризуется тем, что человек преобразует представления и создает новые не по имеющемуся образцу, а самостоятельно намечая контуры создаваемого образа и выбирая для него необходимые материалы. Творческое воображение, как и вос</w:t>
        <w:softHyphen/>
        <w:t>создающее, тесно связано с памятью, поскольку во всех случаях его проявления человек использует свой предшествующий опыт. Поэтому между воссоздающим и творческим воображением нет жесткой границы. При воссоздающем воображе</w:t>
        <w:softHyphen/>
        <w:t>нии зритель, читатель, или слушатель должен в большей или меньшей степени восполнять заданный образ деятельностью своего творческого воображения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 xml:space="preserve">Особой формой воображения является мечта. Суть данного типа воображения заключается в самостоятельном создании новых образов. При этом мечта имеет ряд существенных отличий от творческого воображения. Во-первых, в мечте человек всегда создает </w:t>
      </w:r>
      <w:r>
        <w:rPr>
          <w:i/>
          <w:iCs/>
          <w:color w:val="000000"/>
        </w:rPr>
        <w:t xml:space="preserve">образ желаемого, </w:t>
      </w:r>
      <w:r>
        <w:rPr>
          <w:color w:val="000000"/>
        </w:rPr>
        <w:t>тогда как в образах творческих вовсе не все</w:t>
        <w:softHyphen/>
        <w:t>гда воплощаются желания их создателя. В мечтах находит свое образное выраже</w:t>
        <w:softHyphen/>
        <w:t>ние то, что влечет к себе человека, к чему он стремится. Во-вторых, мечта — это процесс воображения, не включенный в творческую деятельность, т. е. не дающий немедленно и непосредственно объективного продукта в виде художественного произведения, научного открытия, технического изобретения и т. д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Главной особенностью мечты является то, что она направлена на будущую дея</w:t>
        <w:softHyphen/>
        <w:t>тельность, т. е. мечта — это воображение, направленное на желаемое будущее. Причем следует различать несколько подтипов данного вида воображения. Чаще всего человек строит планы в отношении будущего и в своей мечте определяет пути достижения задуманного, В этом случае мечта является активным, произ</w:t>
        <w:softHyphen/>
        <w:t>вольным, сознательным процессом.</w:t>
      </w:r>
    </w:p>
    <w:p>
      <w:pPr>
        <w:pStyle w:val="Normal"/>
        <w:ind w:left="-1080" w:right="-529" w:firstLine="708"/>
        <w:jc w:val="both"/>
        <w:rPr/>
      </w:pPr>
      <w:r>
        <w:rPr>
          <w:color w:val="000000"/>
        </w:rPr>
        <w:t>Но существуют люди, для которых мечта выступает в качестве замещения дея</w:t>
        <w:softHyphen/>
        <w:t>тельности. Их мечты остаются только мечтами. Одна из причин этого явления, как правило, заключается в тех жизненных неудачах, которые они постоянно тер</w:t>
        <w:softHyphen/>
        <w:t xml:space="preserve">пят. В результате ряда неудач человек отказывается от исполнения своих планов </w:t>
      </w:r>
      <w:r>
        <w:rPr>
          <w:i/>
          <w:iCs/>
          <w:color w:val="000000"/>
        </w:rPr>
        <w:t xml:space="preserve">на </w:t>
      </w:r>
      <w:r>
        <w:rPr>
          <w:color w:val="000000"/>
        </w:rPr>
        <w:t>практике и погружается в мечту. В этом случае мечта выступает как сознатель</w:t>
        <w:softHyphen/>
        <w:t>ный, произвольный процесс, не имеющий практического завершения. При этом следует отметить, что подобный тип мечты не может рассматриваться только как негативное явление. Позитивное значение мечты подобного типа заключается в обеспечении сохранности механизмов регуляции систем организма. Например, неудачи в практической деятельности в большинстве случае способствуют фор</w:t>
        <w:softHyphen/>
        <w:t>мированию негативного психического состояния, что может выражаться в повы</w:t>
        <w:softHyphen/>
        <w:t>шенном уровне тревоги, чувстве дискомфорта или даже в депрессивных реакци</w:t>
        <w:softHyphen/>
        <w:t>ях. В свою очередь, негативное психическое состояние выступает в качестве одно</w:t>
        <w:softHyphen/>
        <w:t>го из факторов, обусловливающих затруднения в социально-психологической адаптации человека, формирование дезадаптивных расстройств и преморбидных характеристик какой-либо болезни. В этой ситуации мечта может выступать в ви</w:t>
        <w:softHyphen/>
        <w:t>де своеобразной формы психологической защиты, обеспечивающей временный уход от возникших проблем, что способствует определенной нейтрализации нега</w:t>
        <w:softHyphen/>
        <w:t>тивного психического состояния и обеспечению сохранности механизмов регуля</w:t>
        <w:softHyphen/>
        <w:t>ции при снижении общей активности человека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color w:val="000000"/>
        </w:rPr>
      </w:pPr>
      <w:r>
        <w:rPr>
          <w:color w:val="000000"/>
        </w:rPr>
        <w:t>Следует отметить, что эти типы мечты являются активными, произвольными и сознательными психическими процессами. Однако воображение может суще</w:t>
        <w:softHyphen/>
        <w:t>ствовать и в другой — пассивной форме, которая характеризуется непроизволь</w:t>
        <w:softHyphen/>
        <w:t>ной игрой воображения. Примером такого непроизвольного воображения, как мы уже говорили, является сон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Если произвольное, или активное, воображение преднамеренно, т. е. связано с волевыми проявлениями человека, то пассивное воображение может быть пред</w:t>
        <w:softHyphen/>
        <w:t>намеренным и непреднамеренным. Преднамеренное пассивное воображение соз</w:t>
        <w:softHyphen/>
        <w:t>дает образы, не связанные с волей. Эти образы получили название грез. В грезах наиболее ярко обнаруживается связь воображения с потребностями личности. Легко предугадать, о чем будет грезить человек, с волнением ожидающий значимо</w:t>
        <w:softHyphen/>
        <w:t>го для него события. Людям свойственно грезить о приятном, заманчивом. Но если грезы начинают подменять деятельность и преобладать в психической жизни лич</w:t>
        <w:softHyphen/>
        <w:t>ности, то это уже свидетельствует об определенных нарушениях психического развития. Преобладание грез в психической жизни человека может привести его к отрыву от реальной действительности, уходу в выдуманный мир, что, в свою оче</w:t>
        <w:softHyphen/>
        <w:t>редь, начинает тормозить психическое и социальное развитие этого человека. Так, школьник, не готовясь к занятиям и получая неудовлетворительные отметки, мо</w:t>
        <w:softHyphen/>
        <w:t>жет создать себе иллюзорную, выдуманную жизнь, где ему все удается, где ему все завидуют, где он занимает положение, на которое не может надеяться в настоящее время и в реальной жизни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Непреднамеренное пассивное воображение наблюдается при ослаблении дея</w:t>
        <w:softHyphen/>
        <w:t>тельности сознания, его расстройствах, в полудремотном состоянии, во сне и т. д. Наиболее показательным проявлением пассивного воображения являются галлю</w:t>
        <w:softHyphen/>
        <w:t>цинации, при которых человек воспринимают несуществующие объекты. Как пра</w:t>
        <w:softHyphen/>
        <w:t>вило, галлюцинации наблюдаются при некоторых психических расстройствах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Таким образом, при классификации видов воображения исходят из двух ос</w:t>
        <w:softHyphen/>
        <w:t>новных характеристик. Это степень проявления волевых усилий и степень актив</w:t>
        <w:softHyphen/>
        <w:t>ности, или осознанности (рис. 11.1)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6205</wp:posOffset>
                </wp:positionH>
                <wp:positionV relativeFrom="paragraph">
                  <wp:posOffset>635</wp:posOffset>
                </wp:positionV>
                <wp:extent cx="4756785" cy="4259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756150" cy="4259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0" cy="425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335.4pt;mso-wrap-distance-left:504pt;mso-wrap-distance-right:504pt;mso-wrap-distance-top:2.9pt;mso-wrap-distance-bottom:2.9pt;margin-top:0.05pt;mso-position-vertical-relative:text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756150" cy="4259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0" cy="425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еханизмы переработки представлений в воображаемые образ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1237615</wp:posOffset>
                </wp:positionH>
                <wp:positionV relativeFrom="paragraph">
                  <wp:posOffset>-388620</wp:posOffset>
                </wp:positionV>
                <wp:extent cx="62230" cy="1752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pt;height:13.8pt;mso-wrap-distance-left:1.9pt;mso-wrap-distance-right:1.9pt;mso-wrap-distance-top:2.9pt;mso-wrap-distance-bottom:2.9pt;margin-top:-30.6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Образы, воссоздаваемые в процессе воображения, не могут возникать из ниче</w:t>
        <w:softHyphen/>
        <w:t>го. Они формируются на основе нашего предшествующего опыта, на основе пред</w:t>
        <w:softHyphen/>
        <w:t>ставлений о предметах и явлениях объективной реальности. Процесс создания образов воображения из впечатлений, полученных человеком от реальной дей</w:t>
        <w:softHyphen/>
        <w:t>ствительности, может протекать в различных формах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>Создание образов воображения проходит два основных этапа. На первом этапе происходит своеобразное расчленение впечатлений, или имеющихся представле</w:t>
        <w:softHyphen/>
        <w:t xml:space="preserve">ний, на составные части. Другими словами, первый этап формирования образов воображения характеризуется </w:t>
      </w:r>
      <w:r>
        <w:rPr>
          <w:i/>
          <w:iCs/>
          <w:color w:val="000000"/>
        </w:rPr>
        <w:t xml:space="preserve">анализом </w:t>
      </w:r>
      <w:r>
        <w:rPr>
          <w:color w:val="000000"/>
        </w:rPr>
        <w:t>полученных от реальности впечатлений или сформированных в результате предшествующего опыта представлений. В хо</w:t>
        <w:softHyphen/>
        <w:t xml:space="preserve">де такого анализа происходит </w:t>
      </w:r>
      <w:r>
        <w:rPr>
          <w:i/>
          <w:iCs/>
          <w:color w:val="000000"/>
        </w:rPr>
        <w:t xml:space="preserve">абстрагирование </w:t>
      </w:r>
      <w:r>
        <w:rPr>
          <w:color w:val="000000"/>
        </w:rPr>
        <w:t>объекта, т. е. он представляется нам изолированным от других объектов, при этом также происходит абстрагиро</w:t>
        <w:softHyphen/>
        <w:t>вание частей объекта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 xml:space="preserve">С этими образами далее могут осуществляться преобразования двух основных типов. Во-первых, эти образы могут быть поставлены в новые сочетания и связи. Во-вторых, этим образам может быть придан совершенно новый смысл. В любом случае с абстрагированными образами производятся операции, которые могут быть охарактеризованы как </w:t>
      </w:r>
      <w:r>
        <w:rPr>
          <w:i/>
          <w:iCs/>
          <w:color w:val="000000"/>
        </w:rPr>
        <w:t xml:space="preserve">синтез. </w:t>
      </w:r>
      <w:r>
        <w:rPr>
          <w:color w:val="000000"/>
        </w:rPr>
        <w:t>Эти операции, составляющие суть синтези</w:t>
        <w:softHyphen/>
        <w:t>рующей деятельности воображения, являются вторым этапом формирования об</w:t>
        <w:softHyphen/>
        <w:t>разов воображения. Причем формы, в которых осуществляется синтезирующая деятельность воображения, крайне многообразны. Мы рассмотрим лишь некото</w:t>
        <w:softHyphen/>
        <w:t>рые из них.</w:t>
      </w:r>
    </w:p>
    <w:p>
      <w:pPr>
        <w:pStyle w:val="Normal"/>
        <w:shd w:fill="FFFFFF" w:val="clear"/>
        <w:autoSpaceDE w:val="false"/>
        <w:ind w:left="-1080" w:right="-529" w:firstLine="708"/>
        <w:jc w:val="both"/>
        <w:rPr>
          <w:rFonts w:ascii="Arial" w:hAnsi="Arial" w:cs="Arial"/>
        </w:rPr>
      </w:pPr>
      <w:r>
        <w:rPr>
          <w:color w:val="000000"/>
        </w:rPr>
        <w:t xml:space="preserve">Простейшей формой синтеза в процессе воображения является </w:t>
      </w:r>
      <w:r>
        <w:rPr>
          <w:i/>
          <w:iCs/>
          <w:color w:val="000000"/>
        </w:rPr>
        <w:t xml:space="preserve">агглютинация, </w:t>
      </w:r>
      <w:r>
        <w:rPr>
          <w:color w:val="000000"/>
        </w:rPr>
        <w:t>т. е. создание нового образа путем присоединения в воображении частей или свойств одного объекта другому. Примерами агглютинации могут служить: образ кентавра, образ крылатого человека в рисунках североамериканских индейцев, образ древнеегипетского божества (человек с хвостом и звериной головой) и т. д. (рис. 11.2).</w:t>
      </w:r>
    </w:p>
    <w:p>
      <w:pPr>
        <w:pStyle w:val="Normal"/>
        <w:shd w:fill="FFFFFF" w:val="clear"/>
        <w:spacing w:before="149" w:after="0"/>
        <w:ind w:left="-1080" w:right="-529" w:hanging="0"/>
        <w:jc w:val="both"/>
        <w:rPr/>
      </w:pPr>
      <w:r>
        <w:rPr>
          <w:color w:val="000000"/>
        </w:rPr>
        <w:t>Агглютинация широко используется в искусстве и техническом творчестве. Например, всем известны советы, которые давал Леонардо да Винчи молодым</w:t>
      </w:r>
      <w:r>
        <w:rPr>
          <w:color w:val="000000"/>
          <w:spacing w:val="-6"/>
        </w:rPr>
        <w:t xml:space="preserve"> художникам: «Если ты хочешь заставить казаться естественным вымышленное </w:t>
      </w:r>
      <w:r>
        <w:rPr>
          <w:color w:val="000000"/>
          <w:spacing w:val="-10"/>
        </w:rPr>
        <w:t>животное, — пусть это будет, скажем, змея, — то возьми для ее головы голову ов</w:t>
        <w:softHyphen/>
      </w:r>
      <w:r>
        <w:rPr>
          <w:color w:val="000000"/>
          <w:spacing w:val="-5"/>
        </w:rPr>
        <w:t xml:space="preserve">чарки или легавой собаки, присоединив к ней кошачьи глаза, уши филина, нос </w:t>
      </w:r>
      <w:r>
        <w:rPr>
          <w:color w:val="000000"/>
          <w:spacing w:val="-6"/>
        </w:rPr>
        <w:t xml:space="preserve">борзой, брови льва, виски старого петуха и шею водяной черепахи». В технике, </w:t>
      </w:r>
      <w:r>
        <w:rPr>
          <w:color w:val="000000"/>
          <w:spacing w:val="-10"/>
        </w:rPr>
        <w:t>в результате использования агглютинации, созданы, например, автомобиль-амфи</w:t>
        <w:softHyphen/>
      </w:r>
      <w:r>
        <w:rPr>
          <w:color w:val="000000"/>
          <w:spacing w:val="-11"/>
        </w:rPr>
        <w:t>бия и судно на воздушной подушке.</w:t>
      </w:r>
    </w:p>
    <w:p>
      <w:pPr>
        <w:pStyle w:val="Normal"/>
        <w:shd w:fill="FFFFFF" w:val="clear"/>
        <w:spacing w:lineRule="exact" w:line="235"/>
        <w:ind w:left="-1080" w:right="-529" w:firstLine="192"/>
        <w:jc w:val="both"/>
        <w:rPr/>
      </w:pPr>
      <w:r>
        <w:rPr>
          <w:color w:val="000000"/>
          <w:spacing w:val="-9"/>
        </w:rPr>
        <w:t>Процессы, лежащие в основе агглютинации, весьма разнообразны. Как прави</w:t>
        <w:softHyphen/>
        <w:t>ло, их можно разделить на две основные группы: процессы, связанные с недоста</w:t>
        <w:softHyphen/>
      </w:r>
      <w:r>
        <w:rPr>
          <w:color w:val="000000"/>
          <w:spacing w:val="-11"/>
        </w:rPr>
        <w:t>точностью критичности, или недостаточностью аналитичности восприятия, и про</w:t>
        <w:softHyphen/>
      </w:r>
      <w:r>
        <w:rPr>
          <w:color w:val="000000"/>
          <w:spacing w:val="-7"/>
        </w:rPr>
        <w:t>цессы произвольные, т. е. контролируемые сознанием, связанные с мыслитель</w:t>
        <w:softHyphen/>
      </w:r>
      <w:r>
        <w:rPr>
          <w:color w:val="000000"/>
          <w:spacing w:val="-3"/>
        </w:rPr>
        <w:t xml:space="preserve">ными обобщениями. Образ кентавра, по-видимому, возник, когда в условиях </w:t>
      </w:r>
      <w:r>
        <w:rPr>
          <w:color w:val="000000"/>
          <w:spacing w:val="-10"/>
        </w:rPr>
        <w:t>недостаточной видимости скачущий на лошади человек воспринимался как некое невиданное животное. В то же время образ крылатого человека, скорее всего, воз</w:t>
        <w:softHyphen/>
      </w:r>
      <w:r>
        <w:rPr>
          <w:color w:val="000000"/>
          <w:spacing w:val="-9"/>
        </w:rPr>
        <w:t>ник сознательно, поскольку символизирует идею быстрого и легкого передвиже</w:t>
        <w:softHyphen/>
        <w:t>ния по воздуху и конкретизирован в чувственном образе.</w:t>
      </w:r>
    </w:p>
    <w:p>
      <w:pPr>
        <w:pStyle w:val="Normal"/>
        <w:shd w:fill="FFFFFF" w:val="clear"/>
        <w:spacing w:lineRule="exact" w:line="235"/>
        <w:ind w:left="-1080" w:right="-529" w:firstLine="197"/>
        <w:jc w:val="both"/>
        <w:rPr/>
      </w:pPr>
      <w:r>
        <w:rPr>
          <w:color w:val="000000"/>
          <w:spacing w:val="-9"/>
        </w:rPr>
        <w:t>Одним из наиболее распространенных способов переработки образов воспри</w:t>
        <w:softHyphen/>
        <w:t xml:space="preserve">ятия в образы воображения является </w:t>
      </w:r>
      <w:r>
        <w:rPr>
          <w:i/>
          <w:iCs/>
          <w:color w:val="000000"/>
          <w:spacing w:val="-9"/>
        </w:rPr>
        <w:t xml:space="preserve">увеличение </w:t>
      </w:r>
      <w:r>
        <w:rPr>
          <w:color w:val="000000"/>
          <w:spacing w:val="-9"/>
        </w:rPr>
        <w:t xml:space="preserve">или </w:t>
      </w:r>
      <w:r>
        <w:rPr>
          <w:i/>
          <w:iCs/>
          <w:color w:val="000000"/>
          <w:spacing w:val="-9"/>
        </w:rPr>
        <w:t xml:space="preserve">уменьшение объекта или его </w:t>
      </w:r>
      <w:r>
        <w:rPr>
          <w:i/>
          <w:iCs/>
          <w:color w:val="000000"/>
          <w:spacing w:val="-12"/>
        </w:rPr>
        <w:t xml:space="preserve">частей. </w:t>
      </w:r>
      <w:r>
        <w:rPr>
          <w:color w:val="000000"/>
          <w:spacing w:val="-12"/>
        </w:rPr>
        <w:t>С помощью такого способа были созданы различные литературные персо</w:t>
        <w:softHyphen/>
      </w:r>
      <w:r>
        <w:rPr>
          <w:color w:val="000000"/>
          <w:spacing w:val="-5"/>
          <w:w w:val="73"/>
        </w:rPr>
        <w:t>нажи.</w:t>
      </w:r>
    </w:p>
    <w:p>
      <w:pPr>
        <w:pStyle w:val="Normal"/>
        <w:shd w:fill="FFFFFF" w:val="clear"/>
        <w:spacing w:lineRule="exact" w:line="235"/>
        <w:ind w:left="-1080" w:right="-529" w:firstLine="163"/>
        <w:jc w:val="both"/>
        <w:rPr/>
      </w:pPr>
      <w:r>
        <w:rPr>
          <w:color w:val="000000"/>
          <w:spacing w:val="-9"/>
        </w:rPr>
        <w:t xml:space="preserve">Агглютинация может осуществляться и с помощью </w:t>
      </w:r>
      <w:r>
        <w:rPr>
          <w:i/>
          <w:iCs/>
          <w:color w:val="000000"/>
          <w:spacing w:val="-9"/>
        </w:rPr>
        <w:t xml:space="preserve">включения уже известных </w:t>
      </w:r>
      <w:r>
        <w:rPr>
          <w:i/>
          <w:iCs/>
          <w:color w:val="000000"/>
          <w:spacing w:val="-12"/>
        </w:rPr>
        <w:t xml:space="preserve">образов в новый контекст. </w:t>
      </w:r>
      <w:r>
        <w:rPr>
          <w:color w:val="000000"/>
          <w:spacing w:val="-12"/>
        </w:rPr>
        <w:t>В этом случае между представлениями устанавливают</w:t>
        <w:softHyphen/>
      </w:r>
      <w:r>
        <w:rPr>
          <w:color w:val="000000"/>
          <w:spacing w:val="-10"/>
        </w:rPr>
        <w:t>ся новые связи, благодаря которым вся совокупность образов получает новое зна</w:t>
        <w:softHyphen/>
      </w:r>
      <w:r>
        <w:rPr>
          <w:color w:val="000000"/>
          <w:spacing w:val="-9"/>
        </w:rPr>
        <w:t>чение. Как правило, при включении представлений в новый контекст этому про</w:t>
        <w:softHyphen/>
      </w:r>
      <w:r>
        <w:rPr>
          <w:color w:val="000000"/>
          <w:spacing w:val="-12"/>
        </w:rPr>
        <w:t>цессу предшествует определенная идея или цель. Данный процесс полностью кон</w:t>
        <w:softHyphen/>
      </w:r>
      <w:r>
        <w:rPr>
          <w:color w:val="000000"/>
          <w:spacing w:val="-9"/>
        </w:rPr>
        <w:t xml:space="preserve">тролируем, если только это не сновидение, когда контроль сознания невозможен. </w:t>
      </w:r>
      <w:r>
        <w:rPr>
          <w:color w:val="000000"/>
          <w:spacing w:val="-10"/>
        </w:rPr>
        <w:t>При включении уже известных образов в новый контекст человек добивается со</w:t>
        <w:softHyphen/>
      </w:r>
      <w:r>
        <w:rPr>
          <w:color w:val="000000"/>
          <w:spacing w:val="-11"/>
        </w:rPr>
        <w:t>ответствия между отдельными представлениями и целостным контекстом. Поэто</w:t>
        <w:softHyphen/>
      </w:r>
      <w:r>
        <w:rPr>
          <w:color w:val="000000"/>
          <w:spacing w:val="-10"/>
        </w:rPr>
        <w:t>му весь процесс с самого начала подчинен определенным осмысленным связям.</w:t>
      </w:r>
    </w:p>
    <w:p>
      <w:pPr>
        <w:pStyle w:val="Normal"/>
        <w:shd w:fill="FFFFFF" w:val="clear"/>
        <w:spacing w:lineRule="exact" w:line="235"/>
        <w:ind w:left="-1080" w:right="-529" w:firstLine="182"/>
        <w:jc w:val="both"/>
        <w:rPr/>
      </w:pPr>
      <w:r>
        <w:rPr>
          <w:color w:val="000000"/>
          <w:spacing w:val="-10"/>
        </w:rPr>
        <w:t>Наиболее существенными способами переработки представлений в образы во</w:t>
        <w:softHyphen/>
      </w:r>
      <w:r>
        <w:rPr>
          <w:color w:val="000000"/>
          <w:spacing w:val="-5"/>
        </w:rPr>
        <w:t xml:space="preserve">ображения, идущими по пути обобщения существенных признаков, являются </w:t>
      </w:r>
      <w:r>
        <w:rPr>
          <w:i/>
          <w:iCs/>
          <w:color w:val="000000"/>
          <w:spacing w:val="-15"/>
        </w:rPr>
        <w:t xml:space="preserve">схематизация </w:t>
      </w:r>
      <w:r>
        <w:rPr>
          <w:color w:val="000000"/>
          <w:spacing w:val="-15"/>
        </w:rPr>
        <w:t xml:space="preserve">и </w:t>
      </w:r>
      <w:r>
        <w:rPr>
          <w:i/>
          <w:iCs/>
          <w:color w:val="000000"/>
          <w:spacing w:val="-15"/>
        </w:rPr>
        <w:t>акцентиров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before="53" w:after="0"/>
        <w:ind w:left="725" w:hanging="0"/>
        <w:rPr/>
      </w:pPr>
      <w:r>
        <w:rPr>
          <w:b/>
          <w:bCs/>
          <w:i/>
          <w:iCs/>
          <w:color w:val="000000"/>
          <w:spacing w:val="-7"/>
        </w:rPr>
        <w:t xml:space="preserve">Рис. 11.2. </w:t>
      </w:r>
      <w:r>
        <w:rPr>
          <w:i/>
          <w:iCs/>
          <w:color w:val="000000"/>
          <w:spacing w:val="-7"/>
        </w:rPr>
        <w:t>Образ кентавра как результат деятельности воображен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page">
                  <wp:posOffset>1537970</wp:posOffset>
                </wp:positionH>
                <wp:positionV relativeFrom="paragraph">
                  <wp:posOffset>448310</wp:posOffset>
                </wp:positionV>
                <wp:extent cx="4581525" cy="20104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0890" cy="20104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0890" cy="201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158.3pt;mso-wrap-distance-left:504pt;mso-wrap-distance-right:504pt;mso-wrap-distance-top:2.9pt;mso-wrap-distance-bottom:2.9pt;margin-top:35.3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0890" cy="20104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0890" cy="201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color w:val="000000"/>
        </w:rPr>
      </w:pPr>
      <w:r>
        <w:rPr>
          <w:color w:val="000000"/>
        </w:rPr>
        <w:t>Схематизация может иметь место при различных условиях. Во-первых, схема</w:t>
        <w:softHyphen/>
        <w:t>тизация может возникать в результате неполного, поверхностного восприятия объекта. В этом случае представления схематизируются случайным образом, при</w:t>
        <w:softHyphen/>
        <w:t>чем в них иногда выделяются второстепенные детали, случайно обнаруженные при восприятии предмета. В результате возникают искажения, которые приводят к созданию образов воображения, извращенно отражающих действительность. Подобное явление часто встречается у детей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color w:val="000000"/>
        </w:rPr>
      </w:pPr>
      <w:r>
        <w:rPr>
          <w:color w:val="000000"/>
        </w:rPr>
        <w:t>Во-вторых, причиной схематизации в случае достаточно полного восприятия объекта может быть забывание каких-либо несущественных деталей или частей. В этом случае в представлении на передний план выступают существенные дета</w:t>
        <w:softHyphen/>
        <w:t>ли и черты. При этом представление утрачивает некую индивидуальность и ста</w:t>
        <w:softHyphen/>
        <w:t>новится более обобщенным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/>
      </w:pPr>
      <w:r>
        <w:rPr>
          <w:color w:val="000000"/>
        </w:rPr>
        <w:t>И, наконец, в-третьих, причиной схематизации может быть сознательное отвле</w:t>
        <w:softHyphen/>
        <w:t>чение от несущественных, или второстепенных, сторон объекта. Человек созна</w:t>
        <w:softHyphen/>
        <w:t>тельно направляет свое внимание на существенные, по его мнению, черты и свой</w:t>
        <w:softHyphen/>
        <w:t>ства объекта и в результате сводит представления до определенной схемы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color w:val="000000"/>
        </w:rPr>
      </w:pPr>
      <w:r>
        <w:rPr>
          <w:color w:val="000000"/>
        </w:rPr>
        <w:t>Акцентирование заключается в подчеркивании наиболее существенных, ти</w:t>
        <w:softHyphen/>
        <w:t>пичных признаков образа. Как правило, этот способ используется при создании художественных образов. Главной особенностью такой переработки образов вос</w:t>
        <w:softHyphen/>
        <w:t>приятия в образы воображения является то, что, отражая реальную действитель</w:t>
        <w:softHyphen/>
        <w:t>ность и типизируя ее, художественный образ всегда дает широкое обобщение, од</w:t>
        <w:softHyphen/>
        <w:t>нако это обобщение всегда отражено в конкретном образе. Причем переработка представлений при создании типического образа не совершается путем механи</w:t>
        <w:softHyphen/>
        <w:t>ческого складывания или вычитания каких-либо черт. Процесс создания типиче</w:t>
        <w:softHyphen/>
        <w:t>ского образа представляет собой сложный творческий процесс и отражает опреде</w:t>
        <w:softHyphen/>
        <w:t>ленные индивидуальные особенности человека, создающего этот образ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/>
      </w:pPr>
      <w:r>
        <w:rPr>
          <w:rFonts w:cs="Arial" w:ascii="Arial" w:hAnsi="Arial"/>
          <w:b/>
          <w:bCs/>
          <w:color w:val="000000"/>
        </w:rPr>
        <w:t>Индивидуальные особенности воображения и его развитие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color w:val="000000"/>
        </w:rPr>
      </w:pPr>
      <w:r>
        <w:rPr>
          <w:color w:val="000000"/>
        </w:rPr>
        <w:t>Воображение у людей развито по-разному, и оно по-разному проявляется в их деятельности и общественной жизни. Индивидуальные особенности воображения выражаются в том, что люди различаются по степени развития воображения и по типу образов, которыми они оперируют чаще всего.</w:t>
      </w:r>
    </w:p>
    <w:p>
      <w:pPr>
        <w:pStyle w:val="Normal"/>
        <w:ind w:left="-1080" w:right="-529" w:hanging="0"/>
        <w:jc w:val="both"/>
        <w:rPr>
          <w:color w:val="000000"/>
        </w:rPr>
      </w:pPr>
      <w:r>
        <w:rPr>
          <w:color w:val="000000"/>
        </w:rPr>
        <w:t>Степень развития воображения характеризуется яркостью образов и глубиной, с какой перерабатываются данные прошлого опыта, а также новизной и осмыс</w:t>
        <w:softHyphen/>
        <w:t>ленностью результатов этой переработки. Сила и живость воображения легко оценивается, когда продуктом воображения являются неправдоподобные и при</w:t>
        <w:softHyphen/>
        <w:t>чудливые образы, например у авторов волшебных сказок. Слабое развитие вооб</w:t>
        <w:softHyphen/>
        <w:t xml:space="preserve">ражения выражается в низком уровне переработки представлений. </w:t>
      </w:r>
      <w:r>
        <w:rPr>
          <w:i/>
          <w:iCs/>
          <w:color w:val="000000"/>
        </w:rPr>
        <w:t xml:space="preserve">Слабое </w:t>
      </w:r>
      <w:r>
        <w:rPr>
          <w:color w:val="000000"/>
        </w:rPr>
        <w:t>вооб</w:t>
        <w:softHyphen/>
        <w:t>ражение влечет за собой затруднения в решении мыслительных задач, которые требуют умения наглядно представить себе конкретную ситуацию. При недоста</w:t>
        <w:softHyphen/>
        <w:t>точном уровне развития воображения невозможна богатая и разносторонняя в эмоциональном плане жизнь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Наиболее отчетливо люди различаются по степени яркости образов воображе</w:t>
        <w:softHyphen/>
        <w:t>ния. Если предположить, что существует соответствующая шкала, то на одном полюсе окажутся люди с чрезвычайно высокими показателями яркости образов воображения, которые переживаются ими как видение, а на другом полюсе будут люди с крайне бледными представлениями. Как правило, высокий уровень разви</w:t>
        <w:softHyphen/>
        <w:t>тия воображения мы встречаем у людей, занимающихся творческим трудом, — писателей, художников, музыкантов, ученых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Существенные различия между людьми выявляются в отношении характера доминирующего типа воображения. Чаще всего встречаются люди с преоблада</w:t>
        <w:softHyphen/>
        <w:t>нием зрительных, слуховых или двигательных образов воображения. Но есть люди, у которых отмечается высокое развитие всех или большинства типов вооб</w:t>
        <w:softHyphen/>
        <w:t>ражения. Эти люди могут быть отнесены к так называемому смешанному типу. Принадлежность к тому или иному типу воображения очень существенно отра</w:t>
        <w:softHyphen/>
        <w:t>жается на индивидуально-психологических особенностях человека. Например, люди слухового или двигательного типа очень часто драматизируют ситуацию в своих размышлениях, представляя себе несуществующего оппонента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Следует отметить, что человек не рождается с развитым воображением. Разви</w:t>
        <w:softHyphen/>
        <w:t>тие воображения осуществляется в ходе онтогенеза человека и требует накопле</w:t>
        <w:softHyphen/>
        <w:t>ния известного запаса представлений, которые в дальнейшем могут служить ма</w:t>
        <w:softHyphen/>
        <w:t>териалом для создания образов воображения. Воображение развивается в тесной связи с развитием всей личности, в процессе обучения и воспитания, а также в единстве с мышлением, памятью, волей и чувствами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Определить какие-либо конкретные возрастные границы, характеризующие динамику развития воображения, очень трудно. Существуют примеры чрезвычай</w:t>
        <w:softHyphen/>
        <w:t>но раннего развития воображения. Например, Моцарт начал сочинять музыку в четыре года, Репин и Серов уже в шесть лет хорошо рисовали. С другой сторо</w:t>
        <w:softHyphen/>
        <w:t>ны, позднее развитие воображения не означает, что этот процесс в более зрелые годы будет стоять на низком уровне. Истории известны случаи, когда великие люди, например Эйнштейн, в детстве не отличались развитым воображением, од</w:t>
        <w:softHyphen/>
        <w:t>нако со временем о них стали говорить как о гениях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Несмотря на сложность определения этапов развития воображения у челове</w:t>
        <w:softHyphen/>
        <w:t>ка, можно выделить определенные закономерности в его формировании. Так, пер</w:t>
        <w:softHyphen/>
        <w:t>вые проявления воображения тесно связаны с процессом восприятия. Например, дети в возрасте полутора лет не способны еще слушать даже самые простые рас</w:t>
        <w:softHyphen/>
        <w:t>сказы или сказки, они постоянно отвлекаются или засыпают, но с удовольствием слушают рассказы о том, что они сами пережили. В этом явлении достаточно ясно видна связь воображения и восприятия. Ребенок слушает рассказ о своих пережи</w:t>
        <w:softHyphen/>
        <w:t>ваниях потому, что отчетливо представляет то, о чем идет речь. Связь между вос</w:t>
        <w:softHyphen/>
        <w:t>приятием и воображением сохраняется и на следующей ступени развития, когда ребенок в своих играх начинает перерабатывать полученные впечатления, видо</w:t>
        <w:softHyphen/>
        <w:t>изменяя в воображении воспринимаемые ранее предметы. Стул превращается в пещеру или самолет, коробочка — в автомашину. Однако следует отметить, что первые образы воображения ребенка всегда связаны с деятельностью. Ребенок не мечтает, а воплощает переработанный образ в свою деятельность, даже несмотря на то, что эта деятельность — игра.</w:t>
      </w:r>
    </w:p>
    <w:p>
      <w:pPr>
        <w:pStyle w:val="Normal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Важный этап в развитии воображения связан с тем возрастом, когда ребенок овладевает речью. Речь позволяет ребенку включить в воображение не только конкретные образы, но и более отвлеченные представления и понятия. Более того, речь позволяет ребенку перейти от выражения образов воображения в деятельно</w:t>
        <w:softHyphen/>
        <w:t>сти к непосредственному их выражению в речи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Этап овладения речью сопровождается увеличением практического опыта и развитием внимания, что позволяет ребенку легче выделять отдельные части предмета, которые он воспринимает уже как самостоятельные и которыми все чаще оперирует в своем воображении. Однако синтез происходит со значитель</w:t>
        <w:softHyphen/>
        <w:t>ными искажениями действительности. Из-за отсутствия достаточного опыта и недостаточной критичности мышления ребенок не может создать образ, близкий к реальной действительности. Главной особенностью данного этапа является не</w:t>
        <w:softHyphen/>
        <w:t>произвольный характер возникновения образов воображения. Чаще всего образы воображения формируются у ребенка данного возраста непроизвольно, в соответ</w:t>
        <w:softHyphen/>
        <w:t>ствии с ситуацией, в которой он находится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Следующий этап развития воображения связан с появлением его активных форм. На этом этапе процесс воображения становится произвольным. Возникнове</w:t>
        <w:softHyphen/>
        <w:t>ние активных форм воображения вначале связано с побуждающей инициативой со стороны взрослого. Например, когда взрослый человек просит ребенка что-либо сделать (нарисовать дерево, сложить из кубиков дом и т. д.), он активизирует про</w:t>
        <w:softHyphen/>
        <w:t>цесс воображения. Для того чтобы выполнить просьбу взрослого человека, ребе</w:t>
        <w:softHyphen/>
        <w:t>нок вначале должен создать, или воссоздать, в своем воображении определенный образ. Причем этот процесс воображения по своей природе уже является произ</w:t>
        <w:softHyphen/>
        <w:t>вольным, поскольку ребенок пытается его контролировать. Позднее ребенок начи</w:t>
        <w:softHyphen/>
        <w:t>нает использовать произвольное воображение без всякого участия взрослого. Этот скачок в развитии воображения находит свое отображение прежде всего в характе</w:t>
        <w:softHyphen/>
        <w:t>ре игр ребенка. Они становятся целенаправленными и сюжетными. Окружающие ребенка вещи становятся не просто стимулами к развертыванию предметной дея</w:t>
        <w:softHyphen/>
        <w:t>тельности, а выступают в виде материала для воплощения образов его воображе</w:t>
        <w:softHyphen/>
        <w:t>ния. Ребенок в четырех-пятилетнем возрасте начинает рисовать, строить, лепить, переставлять вещи и комбинировать их в соответствии со своим замыслом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 xml:space="preserve">Другой важнейший сдвиг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воображении происходит в школьном возрасте. Необходимость понимания учебного материала обусловливает активизацию про</w:t>
        <w:softHyphen/>
        <w:t>цесса воссоздающего воображения. Для того чтобы усвоить знания, которые да</w:t>
        <w:softHyphen/>
        <w:t>ются в школе, ребенок активно использует свое воображение, что вызывает про</w:t>
        <w:softHyphen/>
        <w:t>грессирующее развитие способностей переработки образов восприятия в образы воображения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color w:val="000000"/>
        </w:rPr>
      </w:pPr>
      <w:r>
        <w:rPr>
          <w:color w:val="000000"/>
        </w:rPr>
        <w:t>Другой причиной бурного развития воображения в школьные годы является то, что в процессе обучения ребенок активно получает новые и разносторонние представления об объектах и явлениях реального мира. Эти представления слу</w:t>
        <w:softHyphen/>
        <w:t>жат необходимой основой для воображения и стимулируют творческую деятель</w:t>
        <w:softHyphen/>
        <w:t>ность школьника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Воображение и творчество</w:t>
      </w:r>
    </w:p>
    <w:p>
      <w:pPr>
        <w:pStyle w:val="Normal"/>
        <w:ind w:left="-1080" w:right="-529" w:hanging="0"/>
        <w:jc w:val="both"/>
        <w:rPr>
          <w:color w:val="000000"/>
        </w:rPr>
      </w:pPr>
      <w:r>
        <w:rPr>
          <w:color w:val="000000"/>
        </w:rPr>
        <w:t>Роль воображения в творческом процессе трудно переоценить. Творчество тес</w:t>
        <w:softHyphen/>
        <w:t>но связано со всеми психическими процессами, в том числе и с воображением. Степень развития воображения и его особенности имеют для творчества не мень</w:t>
        <w:softHyphen/>
        <w:t>шее значение, чем, скажем, степень развития мышления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Психология творчества проявляется во всех его конкретных видах: изобрета</w:t>
        <w:softHyphen/>
        <w:t>тельском, научном, литературном, художественном и т. д. Какие факторы определя</w:t>
        <w:softHyphen/>
        <w:t>ют возможность творчества конкретного человека? Возможность творчества в зна</w:t>
        <w:softHyphen/>
        <w:t>чительной степени обеспечивается имеющимися у человека знаниями, которые подкреплены соответствующими способностями, и стимулируется целеустремлен</w:t>
        <w:softHyphen/>
        <w:t>ностью человека. Важнейшим условиям творчества является наличие определен</w:t>
        <w:softHyphen/>
        <w:t>ных переживаний, которые создают эмоциональный тон творческой деятельности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Проблема творчества всегда была интересна не только для психологов. Вопрос о том, что позволяет одному человеку творить, а другого лишает этой возможно</w:t>
        <w:softHyphen/>
        <w:t>сти, волновал умы известных ученых. Долгое время господствовал взгляд о невоз</w:t>
        <w:softHyphen/>
        <w:t>можности алгоритмизации и обучения творческому процессу, что было обосно</w:t>
        <w:softHyphen/>
        <w:t>вано известным французским психологом Т. Рибо. Он писал: «Что касается до "методов изобретения", по поводу которых было написано много ученых рассуж</w:t>
        <w:softHyphen/>
        <w:t>дений, то их на самом деле не существует, так как в противном случае можно было бы фабриковать изобретателей подобно тому, как фабрикуют теперь механиков и часовых дел мастеров». Однако постепенно эта точка зрения стала подвергаться сомнению. На первое место вышла гипотеза о том, что способность к творчеству можно развивать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Так, английский ученый Г. Уоллес предпринял попытку исследовать творче</w:t>
        <w:softHyphen/>
        <w:t>ский процесс. В результате ему удалось выделить четыре стадии процесса творче</w:t>
        <w:softHyphen/>
        <w:t>ства: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1. Подготовка (зарождение идеи)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2. Созревание (концентрация, «стягивание» знаний, прямо и косвенно относя</w:t>
        <w:softHyphen/>
        <w:t>щихся к данной проблеме, добывание недостающих сведений)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3. Озарение (интуитивное схватывание искомого результата)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4. Проверка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Другой ученый — Г. С. Альтшуллер — разработал целую теорию решения твор</w:t>
        <w:softHyphen/>
        <w:t>ческих задач. Он выделял пять уровней творчества. Задачи первого уровня реша</w:t>
        <w:softHyphen/>
        <w:t>ются применением средств, прямо предназначенных для этих целей. Здесь требу</w:t>
        <w:softHyphen/>
        <w:t>ется мысленный перебор лишь нескольких общепринятых и очевидных вариан</w:t>
        <w:softHyphen/>
        <w:t>тов решения. Сам объект в этом случае не меняется. Средства решения таких задач находятся в пределах одной узкой специальности. Задачи второго уровня требу</w:t>
        <w:softHyphen/>
        <w:t>ют некоторого видоизменения объекта для получения необходимого эффекта. Перебор вариантов в этом случае измеряется десятками. При этом средства реше</w:t>
        <w:softHyphen/>
        <w:t>ния такого рода задач относятся к одной отрасли знаний.</w:t>
      </w:r>
    </w:p>
    <w:p>
      <w:pPr>
        <w:pStyle w:val="Normal"/>
        <w:ind w:left="-1080" w:right="-529" w:hanging="0"/>
        <w:jc w:val="both"/>
        <w:rPr>
          <w:color w:val="000000"/>
        </w:rPr>
      </w:pPr>
      <w:r>
        <w:rPr>
          <w:color w:val="000000"/>
        </w:rPr>
        <w:t>Правильное решение задач третьего уровня скрыто среди сотен неправильных, так как совершенствуемый объект должен быть серьезно изменен. Приемы реше</w:t>
        <w:softHyphen/>
        <w:t>ния задач этого уровня приходится искать в смежных областях знаний. При реше</w:t>
        <w:softHyphen/>
        <w:t>нии задач четвертого уровня совершенствуемый объект меняется полностью. По</w:t>
        <w:softHyphen/>
        <w:t>иск решений ведется, как правило, в сфере науки, среди редко встречающихся эффектов и явлений. На пятом уровне решение задач достигается изменением всей системы, в которую входит совершенствуемый объект. Здесь число проб и ошибок возрастает многократно, а средства решения задач этого уровня могут ока</w:t>
        <w:softHyphen/>
        <w:t>заться за пределами возможностей сегодняшней науки. Поэтому сначала нужно сделать открытие, а потом, опираясь на новые научные данные, решать творче</w:t>
        <w:softHyphen/>
        <w:t>скую задачу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</w:rPr>
      </w:pPr>
      <w:r>
        <w:rPr>
          <w:color w:val="000000"/>
        </w:rPr>
        <w:t>По мнению Альтшуллера, одним из важных приемов решения творческих за</w:t>
        <w:softHyphen/>
        <w:t>дач является перевод их с высших уровней на низшие. Например, если задачи чет</w:t>
        <w:softHyphen/>
        <w:t>вертого или пятого уровня посредством специальных приемов перевести на пер</w:t>
        <w:softHyphen/>
        <w:t>вый или второй уровень, то далее сработает обычный перебор вариантов. Пробле</w:t>
        <w:softHyphen/>
        <w:t>ма сводится к тому, чтобы научиться быстро сужать поисковое поле, превращая «трудную» задачу в «легкую».</w:t>
      </w:r>
    </w:p>
    <w:p>
      <w:pPr>
        <w:pStyle w:val="Normal"/>
        <w:ind w:left="-1080" w:right="-529" w:hanging="0"/>
        <w:jc w:val="both"/>
        <w:rPr>
          <w:color w:val="000000"/>
        </w:rPr>
      </w:pPr>
      <w:r>
        <w:rPr>
          <w:color w:val="000000"/>
        </w:rPr>
        <w:t>Таким образом, несмотря на кажущуюся легкость, произвольность, непредска</w:t>
        <w:softHyphen/>
        <w:t>зуемость возникающих образов, творческое преобразование действительности в воображении подчиняется своим законам и осуществляется определенными спо</w:t>
        <w:softHyphen/>
        <w:t>собами. Новые представления возникают на основе того, что уже было в сознании, благодаря операциям анализа и синтеза. В конечном счете, процессы воображе</w:t>
        <w:softHyphen/>
        <w:t>ния состоят в мысленном разложении исходных представлений на составные ча</w:t>
        <w:softHyphen/>
        <w:t>сти (анализ) и последующем их соединении в новых сочетаниях (синтез), т. е. но</w:t>
        <w:softHyphen/>
        <w:t>сят аналитико-синтетический характер. Следовательно, творческий процесс опи</w:t>
        <w:softHyphen/>
        <w:t>рается на те же механизмы, которые задействованы и при формировании обычных образов воображения.</w:t>
      </w:r>
    </w:p>
    <w:p>
      <w:pPr>
        <w:pStyle w:val="Normal"/>
        <w:ind w:left="-1080" w:right="-52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о такое творческая личность?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</w:rPr>
        <w:t>Не задумывались ли вы о том, почему одни люди способны к творчеству (обычно их назы</w:t>
        <w:softHyphen/>
        <w:t>вают творческими личностями — Т Л), а другие нет? Чаще всего это явление стараются объяс</w:t>
        <w:softHyphen/>
        <w:t>нить различным уровнем развития воображе</w:t>
        <w:softHyphen/>
        <w:t>ния. Воображение всегда присутствует в твор</w:t>
        <w:softHyphen/>
        <w:t>честве. Без развитого воображения не может быть продуктивной творческой деятельности. Можно ли управлять развитием воображения и сформировать в человеке способности к твор</w:t>
        <w:softHyphen/>
        <w:t>честву? Авторы книги «Как стать гением» Г. Апьтшуллер и И. Верткин на этот вопрос отвечают положительно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</w:rPr>
        <w:t>«Исследовано около 1000 биографий, выде</w:t>
        <w:softHyphen/>
        <w:t>лены общие моменты, и получилась такая кар</w:t>
        <w:softHyphen/>
        <w:t>тина: всю жизнь ТЛ можно представить цепоч</w:t>
        <w:softHyphen/>
        <w:t>кой ходов, шагов. Воспользуемся аналогией с шахматной партией и разыграем условную ин</w:t>
        <w:softHyphen/>
        <w:t>тегральную шахматную партию Творческая лич</w:t>
        <w:softHyphen/>
        <w:t>ность — Внешние обстоятельства. Творческая личность стремится к творческой цели, а внеш</w:t>
        <w:softHyphen/>
        <w:t>ние обстоятельства однозначно мешают ей. То есть, конечно, бывает, что в какой-то момент времени Т Л получает помощь, поддержку от внешней среды, но это благополучный случай, здесь нет проблем. А проблемы вот: ТЛ сдела</w:t>
        <w:softHyphen/>
        <w:t>ла один ход — в ответ получила мат, три хода, четыре хода — вот такая игра... Так вот один из первых ходов называется "встреча с чудом"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</w:rPr>
        <w:t>ТЛ очень важно выйти на свою дорогу как мож</w:t>
        <w:softHyphen/>
        <w:t>но раньше, сделать это легчев5-7—10-12пет, чем в 55 и старше. Хотя шансы остаются, пока человек жив. Встреча с чудом — что это такое? Иногда человек наталкивается на какую-то вещь, самую разнообразную вещь, которая запечатлевается у него в сердце и накладывает отпечаток на всю последующую деятельность. На становление человека, на превращение про</w:t>
        <w:softHyphen/>
        <w:t>стого человека в личность с большой буквы. Вот простой пример. Шлиман увидел книгу "Паде</w:t>
        <w:softHyphen/>
        <w:t>ние Трои". На обложке был рисунок — кре</w:t>
        <w:softHyphen/>
        <w:t>пость, огонь, воин с мечами... Все это было на</w:t>
        <w:softHyphen/>
        <w:t>столько здорово нарисовано, что ребенок по</w:t>
        <w:softHyphen/>
        <w:t>шел к отцу и стал ему объяснять, какие он прочитал интересные вещи. Ему было 5-7 лет. Отец сказал, что это сказка, легенда, выдумка художника.. Шлиман-младший не спорил с па</w:t>
        <w:softHyphen/>
        <w:t>пой, но в душе затаил уверенность в том, что этого не может быть — откуда же художник знал? Короче говоря, к вечеру этого дня Шлиман принял решение посвятить свою жизнь раскоп</w:t>
        <w:softHyphen/>
        <w:t>кам Трои, открыть для человечества пласт новой культуры. И он осуществил это, он шел длинным путем, но Шлиман стал Шпиманом, стал Лич</w:t>
        <w:softHyphen/>
        <w:t>ностью, когда ему было 5-7 пет. Возникает проблема: нельзя ли поставить искус</w:t>
        <w:softHyphen/>
        <w:t xml:space="preserve">ственный эксперимент? Нельзя ждать и рассчитывать на то, что ребенок встретится </w:t>
      </w:r>
      <w:r>
        <w:rPr>
          <w:rFonts w:cs="Arial" w:ascii="Arial" w:hAnsi="Arial"/>
          <w:bCs/>
          <w:i/>
          <w:iCs/>
          <w:color w:val="000000"/>
        </w:rPr>
        <w:t xml:space="preserve">с </w:t>
      </w:r>
      <w:r>
        <w:rPr>
          <w:rFonts w:cs="Arial" w:ascii="Arial" w:hAnsi="Arial"/>
          <w:bCs/>
          <w:i/>
          <w:color w:val="000000"/>
        </w:rPr>
        <w:t>чудом сам по себе, что ему повезет. Надо организовать такую встречу в процессе его воспитания. Ра</w:t>
        <w:softHyphen/>
        <w:t>зумеется, не обязательно, чтобы он представ</w:t>
        <w:softHyphen/>
        <w:t>лял это экспериментом, для него все должно быть естественно. Чудом может быть все, что угодно: картина, книга, музыка...»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iCs/>
          <w:color w:val="000000"/>
        </w:rPr>
        <w:t xml:space="preserve">Таким </w:t>
      </w:r>
      <w:r>
        <w:rPr>
          <w:rFonts w:cs="Arial" w:ascii="Arial" w:hAnsi="Arial"/>
          <w:bCs/>
          <w:i/>
          <w:color w:val="000000"/>
        </w:rPr>
        <w:t>образом, напрашивается ответ: прак</w:t>
        <w:softHyphen/>
        <w:t>тический опыт является основанием для работы воображения, но этот опыт должен быть осо</w:t>
        <w:softHyphen/>
        <w:t>бым. Он должен заинтересовать своей необыч</w:t>
        <w:softHyphen/>
        <w:t>ностью. Но для ребенка все необычно. Следо</w:t>
        <w:softHyphen/>
        <w:t>вательно, он должен понять, что то, с чем он встретился, действительно является необычным. В этом ему должны помочь взрослые, и в пер</w:t>
        <w:softHyphen/>
        <w:t>вую очередь родители. Внимание родителей и их забота о развитии ребенка предопределяют то чудо, о котором пишут авторы книги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</w:rPr>
        <w:t>Однако только ли «чудо» необходимо для запуска воображения и особенно творчества? Много людей встречаются с фактами, которые им чрезвычайно интересны, но не становятся в результате этой встречи творческой личностью. Видимо, необходимо что-то еще, но что?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</w:rPr>
        <w:t>На самом деле факторов, обусловливаю</w:t>
        <w:softHyphen/>
        <w:t>щих успех творчества, много. Важнейшими из них являются трудолюбие и организованность. Академик Обручев, известный своей большой творческой продуктивностью по специальным вопросам, увлекался также литературной дея</w:t>
        <w:softHyphen/>
        <w:t>тельностью. Поражают в этом побочном для него занятии огромные масштабы: 100 печат</w:t>
        <w:softHyphen/>
        <w:t>ных листов художественных произведений — пять романов, статьи, рассказы, десятки фелье</w:t>
        <w:softHyphen/>
        <w:t>тонов, книги воспоминаний. И это при том, что Обручев многие годы провел в путешествиях, занимал административные посты, жил интен</w:t>
        <w:softHyphen/>
        <w:t>сивной общественной жизнью, имел семью, не раз менял место жительства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</w:rPr>
        <w:t>Секрет Обручева прост — ежедневный мно</w:t>
        <w:softHyphen/>
        <w:t>гочасовой труд. Но труд этот без строгого распо</w:t>
        <w:softHyphen/>
        <w:t>рядка дня был бы невозможен. В книге В. А. Друянова, посвященной жизни академика Обруче</w:t>
        <w:softHyphen/>
        <w:t>ва, есть такие строки: «В Иркутске, Москве, Ленинграде, на даче в Гатчине под Ленингра</w:t>
        <w:softHyphen/>
        <w:t>дом — где бы ни жили Обручевы, у них в доме устанавливался заведенный как часы четкий рас</w:t>
        <w:softHyphen/>
        <w:t>порядок дня. И ничто не могло нарушить этот жесткий, даже деспотический режим, по кото</w:t>
        <w:softHyphen/>
        <w:t>рому глава семьи в одно и то же время завтра</w:t>
        <w:softHyphen/>
        <w:t>кал и обедал, говорил с сыновьями, главное, в одно и то же время уходил к себе в кабинет»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</w:rPr>
        <w:t>В итоге жизни, прожитой в таком ритме: более 600 научных трудов, около 2500 рецен</w:t>
        <w:softHyphen/>
        <w:t>зий и рефератов, 323 научно-популярные рабо</w:t>
        <w:softHyphen/>
        <w:t>ты, 17 художественных произведений, более 160 геологических карт и схем. Многим геоло</w:t>
        <w:softHyphen/>
        <w:t>гам и географам показалось бы невероятным прочитать все это»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iCs/>
          <w:color w:val="000000"/>
        </w:rPr>
        <w:t>Из: Альтшуллер Г. С., Верткий И. М.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iCs/>
          <w:color w:val="000000"/>
        </w:rPr>
        <w:t>Как стать гением: Жизненная стратегия</w:t>
      </w:r>
    </w:p>
    <w:p>
      <w:pPr>
        <w:pStyle w:val="Normal"/>
        <w:shd w:fill="FFFFFF" w:val="clear"/>
        <w:autoSpaceDE w:val="false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iCs/>
          <w:color w:val="000000"/>
        </w:rPr>
        <w:t>творческой личности. — Минск, 1994.</w:t>
      </w:r>
    </w:p>
    <w:p>
      <w:pPr>
        <w:pStyle w:val="Normal"/>
        <w:ind w:left="-1080" w:right="-5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6"/>
      <w:type w:val="nextPage"/>
      <w:pgSz w:w="11906" w:h="16838"/>
      <w:pgMar w:left="1701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7:50:00Z</dcterms:created>
  <dc:creator>GHOST</dc:creator>
  <dc:description/>
  <dc:language>en-US</dc:language>
  <cp:lastModifiedBy>user</cp:lastModifiedBy>
  <cp:lastPrinted>2008-03-28T23:17:00Z</cp:lastPrinted>
  <dcterms:modified xsi:type="dcterms:W3CDTF">2008-03-28T20:18:00Z</dcterms:modified>
  <cp:revision>6</cp:revision>
  <dc:subject/>
  <dc:title>Воображение</dc:title>
</cp:coreProperties>
</file>